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a number(0 to terminate)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a number(0 to terminate)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a number(0 to terminate)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a number(0 to terminate)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a number(0 to terminate)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a number(0 to terminate)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0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Sum of negative numbers = -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Sum of positive even numbers = 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Sum of positive odd numbers =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24:00Z</dcterms:created>
  <dc:creator>gagan</dc:creator>
  <dc:description/>
  <cp:keywords/>
  <dc:language>en-US</dc:language>
  <cp:lastModifiedBy>gagan</cp:lastModifiedBy>
  <dcterms:modified xsi:type="dcterms:W3CDTF">2008-09-15T15:25:00Z</dcterms:modified>
  <cp:revision>1</cp:revision>
  <dc:subject/>
  <dc:title>Enter a number(0 to terminate):</dc:title>
</cp:coreProperties>
</file>